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  <w:lang w:val="en-US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BT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BIOLOGY</w:t>
            </w:r>
            <w:r>
              <w:rPr>
                <w:b/>
                <w:lang w:val="en-US" w:eastAsia="en-US"/>
              </w:rPr>
              <w:t xml:space="preserve"> AND IMMU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major discoveries and contributions of scientists in the development of microbi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principle, role of dyes and steps involved in Gram staining with a neat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Indicate the five kingdom concept of living 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aw a neat structure of prokaryotic cell with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Compare and distinguish the structure and chemical composition of Gram positive and Gram negative bacterial cell wall.</w:t>
            </w:r>
            <w:r>
              <w:rPr>
                <w:rFonts w:eastAsia="Calibri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onstruct the different phases of bacterial growth curve with a neat diagram and mention the process occurring in each phase.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different types of culture media and nutrients required for the growth of bacter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different types of sterilization methods used to control micro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dicate hypersensitivity reactions and write the clinical symptoms of allergic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structure and functions of immunoglobul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monstrate the principles of  </w:t>
            </w:r>
            <w:r>
              <w:rPr>
                <w:i/>
              </w:rPr>
              <w:t>in vitro</w:t>
            </w:r>
            <w:r>
              <w:rPr/>
              <w:t xml:space="preserve"> monoclonal antibody production, and comment on the different structural types of therapeutic monoclonal antibodies avail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Classify immunological techniques and illustrate applications of immunological technique – ELIS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verview of the humoral and cell mediated immune response in defense against invading pathoge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8:43:00Z</dcterms:created>
  <dc:creator>Ku</dc:creator>
  <dc:description/>
  <cp:keywords/>
  <dc:language>en-US</dc:language>
  <cp:lastModifiedBy>Admin</cp:lastModifiedBy>
  <cp:lastPrinted>2016-09-21T22:18:00Z</cp:lastPrinted>
  <dcterms:modified xsi:type="dcterms:W3CDTF">2018-12-10T10:31:00Z</dcterms:modified>
  <cp:revision>11</cp:revision>
  <dc:subject/>
  <dc:title/>
</cp:coreProperties>
</file>